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работе на компьюте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 работе на персональном компьютере допускаются лица, прошедшие обучение безопасным методам труда, вводный инструктаж, первичный инструктаж на рабочем мес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эксплуатации персонального компьютера на работника могут оказывать действие следующие опасные и вредные производственные фактор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уровень электромагнитных излучен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уровень статического электричеств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женная ионизация воздух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еские физические перегруз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апряжение зрительных анализатор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ботник обяза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ыполнять только ту работу, которая определена его должностной инструкци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облюдать режим труда и отдыха в зависимости от продолжительности, вида и категории трудовой деятельности (Приложение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облюдать меры пожарной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чие места с компьютерами должны размещаться таким образом, чтобы расстояние от экрана одного видеомонитора до тыла другого было не менее 2,0 м, а расстояние между боковыми поверхностями видеомониторов - не менее 1,2 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бочие места с персональными компьютерами по отношению к световым проемам должны располагаться так, чтобы естественный свет падал сбоку, преимущественно сле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конные проемы в помещениях, где используются персональные компьютеры,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бочая мебель для пользователей компьютерной техникой должна отвечать следующим требованиям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рабочей поверхности стола должна регулироваться в пределах 680 - 800 мм; при отсутствии такой возможности высота рабочей поверхности стола должна составлять 725 м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стол должен иметь пространство для ног высотой не менее 600 мм, глубиной на уровне колен не менее 450 мм и на уровне вытянутых ног не менее 650 м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стул (кресло) должен быть подъемно - поворотным и регулируемым по высоте и углам наклона сиденья и спинки, а также - расстоянию спинки от переднего края сидень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должно быть оборудовано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; поверхность подставки должна быть рифленой и иметь по переднему краю бортик высотой 10 м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с персональным компьютером должно быть оснащено легко перемещаемым пюпитром для докумен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ля нормализации аэроионного фактора помещений с компьютерами необходимо использовать устройства автоматического регулирования ионного режима воздушной ср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Женщины со времени установления беременности и в период кормления грудью к выполнению всех видов работ, связанных с использованием компьютеров, не допускаю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готовить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регулировать освещение на рабочем месте, убедиться в отсутствии бликов на экра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верить правильность подключения оборудования к электросе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бедиться в наличии заземления системного блока, монитора и защитного экра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отереть антистатической салфеткой поверхность экрана монитора и защитного экра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верить правильность установки стола, стула, подставки для ног, пюпитра, угла наклона экрана, положение клавиатуры, положение "мыши"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ботнику при работе на ПК запрещае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саться к задней панели системного блока (процессора) при включенном питан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амостоятельное вскрытие и ремонт оборудов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на компьютере при снятых кожуха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лючать оборудование от электросети и выдергивать электровилку, держась за шну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должительность непрерывной работы с компьютером без регламентированного перерыва не должна превышать 2-х ча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о время регламентированных перерывов с целью снижения нервно - 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выполнять комплексы упраж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о всех случаях обрыва проводов питания, неисправности заземления и других повреждений, появления гари, немедленно отключить питание и сообщить об аварийной ситуации руководител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 приступать к работе до устранения неисправ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олучении травм или внезапном заболевании немедленно известить своего руководителя, организовать первую доврачебную помощь или вызвать скорую медицинскую помощ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ключить питание компьют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ыполнить упражнения для глаз и пальцев рук на расслаб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Российской Федерации по связи и информат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июля 2001 г.  N 16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егламентированных перерыв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одолжительности рабочей смены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и категории трудовой деятельности с персональным компьютер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трудовой деятельности разделяются на 3 группы: группа А - работа по считыванию информации с экрана компьютера с предварительным запросом; группа Б - работа по вводу информации; группа В - творческая работа в режиме диалога с компьютером. При выполнении в течение рабочей смены работ, относящихся к различным видам трудовой деятельности, за основную работу с компьютером следует принимать такую, которая занимает не менее 50% времени в течение рабочей смены или рабочего д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видов трудовой деятельности устанавливается 3 категории тяжести и напряженности работы с компьютером, которые определяются: для группы А - по суммарному числу считываемых знаков за рабочую смену (не более 60000 знаков за смену); для группы Б - по суммарному числу считываемых или вводимых знаков за рабочую смену (не более 40000 знаков за смену); для группы В - по суммарному времени непосредственной работы с компьютером за рабочую смену (не более 6 часов за смену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8-часовой рабочей смене и работе на компьютере регламентированные перерывы следует устанавливат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I категории работ через 2 часа от начала рабочей смены и через 2 часа после обеденного перерыва продолжительностью 15 минут кажды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II категории работ через 2 часа от начала рабочей смены и через 1,5 - 2,0 часа после обеденного перерыва продолжительностью 15 минут каждый или продолжительностью 10 минут через каждый час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III категории работ - через 1,5 - 2,0 часа от начала рабочей смены и через 1,5 - 2,0 часа после обеденного перерыва продолжительностью 20 минут каждый или продолжительностью 15 минут через каждый час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12-часовой рабочей смене регламентированные перерывы должны устанавливаться в первые 8 часов работы аналогично перерывам при 8-часовой рабочей смене, а в течение последних 4 часов работы, независимо от категории и вида работ, каждый час продолжительностью 15 мин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┬─────────────────────────────────┬────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тегория│Уровень нагрузки за рабочую смену│   Суммарное время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ты  │  при видах работ с компьютером  │ регламентированных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рывов, мин.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├───────────┬──────────┬──────────┼─────────┬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руппа А, │ группа Б,│ группа В,│   при   │   при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│количество│   час.   │8-часовой│12-часовой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знаков   │  знаков  │          │  смене  │  смен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┼──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I        │ До 20000  │ До 15000 │  До 2,0  │   30    │    70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II       │ До 40000  │ До 30000 │  До 4,0  │   50    │    90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III      │ До 60000  │ До 40000 │  До 6,0  │   70    │   120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┴───────────┴──────────┴──────────┴─────────┴──────────┘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Российской Федерации по связи и информат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 июля 2001 г.  N 162</w:t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49:00Z</cp:lastPrinted>
  <dcterms:modified xsi:type="dcterms:W3CDTF">2014-02-11T05:49:00Z</dcterms:modified>
  <cp:revision>27</cp:revision>
  <dc:subject/>
  <dc:title/>
</cp:coreProperties>
</file>